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  <w:t>Uzasadnienie</w:t>
      </w:r>
    </w:p>
    <w:p>
      <w:pPr>
        <w:pStyle w:val="Normal"/>
        <w:spacing w:lineRule="auto" w:line="36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spacing w:lineRule="auto" w:line="360"/>
        <w:ind w:firstLine="720"/>
        <w:rPr/>
      </w:pPr>
      <w:r>
        <w:rPr/>
        <w:t>W budżecie Gminy Miasta Elbląg na rok 2024 utworzona została rezerwa celowa w wysokości 21.538.713zł, z przeznaczeniem na zabezpieczenie skutków wzrostu o 12,3% średnich wynagrodzeń nauczycieli. </w:t>
      </w:r>
    </w:p>
    <w:p>
      <w:pPr>
        <w:pStyle w:val="Normal"/>
        <w:spacing w:lineRule="auto" w:line="360"/>
        <w:rPr/>
      </w:pPr>
      <w:r>
        <w:rPr/>
        <w:t>Dokonuje się rozdysponowania części rezerwy celowej poprzez: </w:t>
      </w:r>
    </w:p>
    <w:p>
      <w:pPr>
        <w:pStyle w:val="Normal"/>
        <w:spacing w:before="120" w:after="120"/>
        <w:rPr>
          <w:iCs/>
          <w:u w:val="single"/>
        </w:rPr>
      </w:pPr>
      <w:r>
        <w:rPr>
          <w:iCs/>
          <w:u w:val="single"/>
        </w:rPr>
        <w:t>Zmniejszenie: 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rozdz. 75818 – Rezerwy ogólne i celowe § 4810 – rezerwy, o kwotę 21.538.713zł. </w:t>
      </w:r>
    </w:p>
    <w:p>
      <w:pPr>
        <w:pStyle w:val="Normal"/>
        <w:spacing w:before="120" w:after="120"/>
        <w:rPr/>
      </w:pPr>
      <w:r>
        <w:rPr>
          <w:iCs/>
          <w:u w:val="single"/>
        </w:rPr>
        <w:t>Zwiększenie planu wydatków budżetowych jednostek podległych Radzie Miejskiej: 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 4110 – składki na ubezpieczenia społeczne – 3.035.410zł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 4120 – składki na Fundusz Pracy oraz Fundusz Solidarnościowy – 433.065zł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 4710 – wpłaty na PPK finansowane przez podmiot zatrudniający – 39.171zł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§ 4790 – wynagrodzenia osobowe  nauczycieli – 18.031.067zł.</w:t>
      </w:r>
    </w:p>
    <w:p>
      <w:pPr>
        <w:pStyle w:val="Normal"/>
        <w:spacing w:lineRule="auto" w:line="360"/>
        <w:rPr/>
      </w:pPr>
      <w:r>
        <w:rPr/>
        <w:t>zwiększenie wydatków budżetowych w kwocie 21.538.713zł dotyczy poniższych placówek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3 – 125.45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4 – 99.63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5 – 68.35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6 – 123.73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8 – 30.88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0 – 145.62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1 – 167.94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3 – 113.251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4 – 137.93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5 – 176.10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7 – 156.116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8 – 176.52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19 – 193.14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21 – 154.426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23 – 131.26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24 – 185.03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26 – 135.81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29 – 121.52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31 – 158.96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33 – 124.30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Przedszkole nr 34 – 92.01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 – 644.41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4 – 481.43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6 – 419.04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8 – 240.721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 xml:space="preserve">Szkoła Podstawowa nr 9 – 404.368zł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1 – 680.16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2 – 565.92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4 – 346.66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5 – 453.15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6 – 590.261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8 – 556.446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19 z Oddziałami Dwujęzycznymi – 635.13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21 – 621.58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23 – 586.44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Szkoła Podstawowa nr 25 – 653.62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I Liceum Ogólnokształcące – 558.260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II Liceum Ogólnokształcące z Oddziałami Dwujęzycznymi – 673.625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III Liceum Ogólnokształcące – 545.48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i Placówek Sportowych z Oddziałami Mistrzostwa Sportowego – 1.227.34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Technicznych – 470.83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Techniczno – Informatycznych – 747.07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Inżynierii Środowiska i Usług – 429.901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Ekonomicznych i Ogólnokształcących – 588.88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Gospodarczych – 838.03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Zawodowych nr 1 – 310.46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Zespół Szkół Mechanicznych – 800.33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ind w:left="709" w:hanging="360"/>
        <w:rPr/>
      </w:pPr>
      <w:r>
        <w:rPr/>
        <w:t>Młodzieżowy Dom Kultury – 164.82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Centrum Kształcenia Zawodowego i Ustawicznego – 502.517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Bursa Szkolna nr 2 – 59.45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Bursa Szkolna nr 3 – 48.482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Bursa Szkolna nr 4 – 83.448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Poradnia Psychologiczno – Pedagogiczna nr 1 – 249.433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Poradnia Psychologiczno – Pedagogiczna nr 2 – 233.504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Specjalny Ośrodek Szkolno – Wychowawczy nr 1 – 1.415.369zł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709" w:hanging="360"/>
        <w:rPr/>
      </w:pPr>
      <w:r>
        <w:rPr>
          <w:szCs w:val="22"/>
        </w:rPr>
        <w:t>Specjalny Ośrodek Szkolno – Wychowawczy nr 2 – 893.984zł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09" w:hanging="0"/>
        <w:rPr/>
      </w:pPr>
      <w:r>
        <w:rPr/>
      </w:r>
    </w:p>
    <w:sectPr>
      <w:footerReference w:type="default" r:id="rId2"/>
      <w:type w:val="nextPage"/>
      <w:pgSz w:w="11906" w:h="16838"/>
      <w:pgMar w:left="1021" w:right="1021" w:gutter="0" w:header="0" w:top="1418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keepLines/>
      <w:spacing w:before="120" w:after="120"/>
      <w:ind w:firstLine="340"/>
    </w:pPr>
    <w:rPr>
      <w:bCs/>
    </w:rPr>
  </w:style>
  <w:style w:type="paragraph" w:styleId="Tekstpodstawowywcity2">
    <w:name w:val="Tekst podstawowy wcięty 2"/>
    <w:basedOn w:val="Normal"/>
    <w:qFormat/>
    <w:pPr>
      <w:spacing w:before="120" w:after="120"/>
      <w:ind w:left="340" w:hanging="227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06:00Z</dcterms:created>
  <dc:creator>agprz</dc:creator>
  <dc:description/>
  <cp:keywords/>
  <dc:language>en-US</dc:language>
  <cp:lastModifiedBy>Anna Pocałujko</cp:lastModifiedBy>
  <cp:lastPrinted>2024-03-14T13:24:00Z</cp:lastPrinted>
  <dcterms:modified xsi:type="dcterms:W3CDTF">2024-03-19T09:44:00Z</dcterms:modified>
  <cp:revision>176</cp:revision>
  <dc:subject>w sprawie rozdysponowania części rezerwy celowej na rok 2012</dc:subject>
  <dc:title>Zarządzenie z dnia 10 maja 2012 r.</dc:title>
</cp:coreProperties>
</file>