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ne dotyczące wykonania budżetu Miasta Elbląg za rok 2022, kwota zobowiązań wymagalnych, kwoty dotacji otrzymanych z budżetów jednostek samorządu terytorialnego oraz kwoty dotacji udzielonych innym jednostkom samorządu terytorialnego, wykaz udzielonych poręczeń i gwarancji, zgodnie z art. 37 ust.1 pkt. 2 lit. a, c, d, e ustawy z dnia 27 sierpnia 2009 r. o finansach publicznych </w:t>
        <w:br/>
        <w:t>(Dz. U. z 2022 poz. 1634 ze zm.)</w:t>
      </w:r>
    </w:p>
    <w:p>
      <w:pPr>
        <w:pStyle w:val="Normal"/>
        <w:spacing w:lineRule="auto" w:line="360"/>
        <w:ind w:left="-36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rFonts w:cs="Arial" w:ascii="Arial" w:hAnsi="Arial"/>
        </w:rPr>
        <w:t>1. Wykonanie budżetu miasta Elbląg na prawach powiatu za rok 2022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1980"/>
        <w:gridCol w:w="1544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an po zmiana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ona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% wykonania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. Dochody ogółem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5.851.155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1.880.816,7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1,99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</w:t>
            </w:r>
            <w:r>
              <w:rPr>
                <w:rFonts w:cs="Arial" w:ascii="Arial" w:hAnsi="Arial"/>
                <w:bCs/>
              </w:rPr>
              <w:t>w tym: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 xml:space="preserve">- dochody bieżące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1.621.287.89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7.233.901,09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0,74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 xml:space="preserve">- dochody majątkowe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.229.867,32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.646.915,61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23,55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. Wydatki ogółem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4.335.401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0.875.030,6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97,22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</w:t>
            </w:r>
            <w:r>
              <w:rPr>
                <w:rFonts w:cs="Arial" w:ascii="Arial" w:hAnsi="Arial"/>
                <w:bCs/>
              </w:rPr>
              <w:t>w tym: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 xml:space="preserve">- wydatki bieżące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5.300.873,89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4.982.403,89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97,31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 xml:space="preserve">- wydatki majątkowe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.034.527,32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.892.626,75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96,47</w:t>
            </w:r>
          </w:p>
        </w:tc>
      </w:tr>
      <w:tr>
        <w:trPr>
          <w:trHeight w:val="13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</w:rPr>
              <w:t>C. Deficyt (A – B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.484.24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. Nadwyżka (A – B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05.786,0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360"/>
        <w:jc w:val="both"/>
        <w:rPr/>
      </w:pPr>
      <w:r>
        <w:rPr>
          <w:rFonts w:cs="Arial" w:ascii="Arial" w:hAnsi="Arial"/>
        </w:rPr>
        <w:t>Zobowiązania wymagalne Gminy Miasta Elbląg na dzień 31 grudnia 2022 r. wynosiły 0 zł.</w:t>
      </w:r>
    </w:p>
    <w:p>
      <w:pPr>
        <w:pStyle w:val="Normal"/>
        <w:spacing w:lineRule="auto" w:line="360"/>
        <w:ind w:left="-360" w:hanging="0"/>
        <w:jc w:val="both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FF0000"/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oku 2022 Gmina Miasto Elbląg otrzymała z budżetów jednostek samorządu terytorialnego, tj. gmin, powiatów i województwa dotacje w wysokości </w:t>
        <w:br/>
        <w:t xml:space="preserve">1.126.649,98 zł, w tym na zadanie inwestycyjne – 15.000 zł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360"/>
        <w:jc w:val="both"/>
        <w:rPr/>
      </w:pPr>
      <w:r>
        <w:rPr>
          <w:rFonts w:cs="Arial" w:ascii="Arial" w:hAnsi="Arial"/>
        </w:rPr>
        <w:t xml:space="preserve">Gmina Miasto Elbląg w roku 2022 udzieliła z budżetu miasta jednostkom samorządu terytorialnego, tj. dla gmin i województwa dotacje na łączną kwotę 62.080 zł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360"/>
        <w:jc w:val="both"/>
        <w:rPr/>
      </w:pPr>
      <w:r>
        <w:rPr>
          <w:rFonts w:cs="Arial" w:ascii="Arial" w:hAnsi="Arial"/>
        </w:rPr>
        <w:t xml:space="preserve">W 2022r. Gmina Miasto Elbląg udzieliła poręczenia na kwotę 130.000 zł </w:t>
        <w:br/>
        <w:t xml:space="preserve">dla Samodzielnego Publicznego Zakładu Opieki Zdrowotnej Centrum Rehabilitacji </w:t>
        <w:br/>
        <w:t>w Elblągu. W 2022 r. Gmina Miasto Elbląg nie udzieliła gwarancji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RZĄD MIEJSKI W ELBLĄGU</w:t>
    </w:r>
  </w:p>
  <w:p>
    <w:pPr>
      <w:pStyle w:val="Header"/>
      <w:rPr/>
    </w:pPr>
    <w:r>
      <w:rPr/>
      <w:t>UL. ŁĄCZNOŚCI 1</w:t>
    </w:r>
  </w:p>
  <w:p>
    <w:pPr>
      <w:pStyle w:val="Header"/>
      <w:rPr/>
    </w:pPr>
    <w:r>
      <w:rPr/>
      <w:t>82 - 300 ELBLĄ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9:49:00Z</dcterms:created>
  <dc:creator>mifal</dc:creator>
  <dc:description/>
  <cp:keywords/>
  <dc:language>en-US</dc:language>
  <cp:lastModifiedBy>Urszula Kosecka</cp:lastModifiedBy>
  <cp:lastPrinted>2022-05-16T13:11:00Z</cp:lastPrinted>
  <dcterms:modified xsi:type="dcterms:W3CDTF">2023-05-04T09:49:00Z</dcterms:modified>
  <cp:revision>2</cp:revision>
  <dc:subject/>
  <dc:title/>
</cp:coreProperties>
</file>